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spacing w:lineRule="exact" w:line="560" w:before="0" w:after="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2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度经开区“孝顺之星”申报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24"/>
        <w:gridCol w:w="867"/>
        <w:gridCol w:w="906"/>
        <w:gridCol w:w="371"/>
        <w:gridCol w:w="236"/>
        <w:gridCol w:w="904"/>
        <w:gridCol w:w="318"/>
        <w:gridCol w:w="1103"/>
        <w:gridCol w:w="851"/>
        <w:gridCol w:w="904"/>
        <w:gridCol w:w="1917"/>
      </w:tblGrid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洪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3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-2033270</wp:posOffset>
                  </wp:positionV>
                  <wp:extent cx="1183005" cy="2033270"/>
                  <wp:effectExtent l="0" t="0" r="0" b="0"/>
                  <wp:wrapTopAndBottom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业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员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员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化程度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博大经开建设有限公司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北京市经开区亦城景园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号楼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单元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404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室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邮编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0176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为往届孝星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所在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吉林白城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事迹类别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孝老</w:t>
            </w:r>
          </w:p>
        </w:tc>
      </w:tr>
      <w:tr>
        <w:trPr>
          <w:trHeight w:val="340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事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迹</w:t>
            </w:r>
          </w:p>
        </w:tc>
        <w:tc>
          <w:tcPr>
            <w:tcW w:w="8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亦城景园社区居民马洪梁，是一名党员，也是一名光荣的志愿者。在工作中，他爱岗敬业，任劳任怨，多次受到领导和同事们的好评。工作之余，他积极参与社区活动，义务奉献；在生活中，他用自己的实际行动践行着为人子女的高尚品质，在平凡的生活中演绎着点点滴滴的亲情故事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都说贫苦的孩子早当家，作为农村的孩子更加知道生活的不易。大学期间父亲的突然离世让本不富裕的家庭更是雪上加霜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他要忍住内心的悲伤，开导母亲，默默扛起家庭的责任。大学毕业以后带上母亲来到陌生的城市，起初比较艰辛，但是他说只要有母亲的陪伴就是最大的幸福，母亲在哪里，家就在哪里。</w:t>
            </w:r>
          </w:p>
          <w:p>
            <w:pPr>
              <w:pStyle w:val="TextBody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他处处以母亲顺心、高兴为目的，常常把冷不冷、渴不渴、累不累挂在嘴边，询问着母亲的身体健康。尊重老人的生活习惯，不怕麻烦，尽量满足母亲的需求。人到老年，免不了会有头疼脑热、身体不适，他就在家里常备消食、感冒、去火等药物，每当母亲出现如头疼、高烧等症状，他会立马放下手头的工作和母亲一起到医院检查，和医生沟通并记录回家后注意事项，通过他的悉心照顾，母亲的病都能够很快的好起来。他常与妻子说“每天不管工作多忙多累，但是与母亲的谈话会让我放松心态、缓解疲劳，只要母亲健康，心情舒畅，我在苦再累也是值得的。”如果因为工作忙碌不能回家，每天的问候也是必不可少的。由于母亲性格内向，平时不爱出门，为了丰富老人的业余生活，为老人购置广场舞衣服、扇子，每当母亲跳舞的时候都会夸赞：“妈妈跳的真好，我是您最忠诚粉丝”，这让母亲在锻炼身体的同时还结交了属于自己的朋友。一次，母亲的脚不是很舒服，他立马买来泡脚桶和药物来舒缓母亲的不适。点点滴滴记录的都是他对母亲的爱。他时刻用自己的真心和真情默默的诠释着自己对母亲的爱，以其特有的坚韧和执着为整个家庭撑起一片天空。</w:t>
            </w:r>
          </w:p>
          <w:p>
            <w:pPr>
              <w:pStyle w:val="TextBody"/>
              <w:spacing w:before="0" w:after="1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洪梁总说，作为儿子，他没有为母亲做多大的事情，只是想尽可能多的给母亲一些温情体贴，多多回报母亲的养育之恩。多陪伴母亲，母亲能够幸福安康是他最大的愿望。其实行孝并不复杂，只要带上我们的真心和真诚行动，足矣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22:05:00Z</dcterms:created>
  <dc:creator>BDA</dc:creator>
  <dc:description/>
  <dc:language>en-US</dc:language>
  <cp:lastModifiedBy>Eric.Ren</cp:lastModifiedBy>
  <cp:lastPrinted>2022-08-10T22:58:00Z</cp:lastPrinted>
  <dcterms:modified xsi:type="dcterms:W3CDTF">2022-09-21T06:36:2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30DFBC69846C4A35B945ECF3B3A5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